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EFUGIE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spacing w:lineRule="auto" w:line="276" w:before="0" w:after="60"/>
        <w:jc w:val="both"/>
        <w:rPr>
          <w:rFonts w:ascii="Arial" w:hAnsi="Arial" w:cs="Arial"/>
        </w:rPr>
      </w:pPr>
      <w:bookmarkStart w:id="0" w:name="_Hlk198722294"/>
      <w:bookmarkStart w:id="1" w:name="_Hlk198722336"/>
      <w:bookmarkEnd w:id="1"/>
      <w:r>
        <w:rPr>
          <w:rFonts w:cs="Arial" w:ascii="Arial" w:hAnsi="Arial"/>
        </w:rPr>
        <w:t xml:space="preserve">Le présent marché porte sur l’exécution des prestations de nettoyage des locaux de l’antenne de l’Office Français de Protection des Réfugiés et Apatrides (OFPRA), situés au </w:t>
      </w:r>
      <w:r>
        <w:rPr>
          <w:rFonts w:cs="Arial" w:ascii="Arial" w:hAnsi="Arial"/>
          <w:b/>
        </w:rPr>
        <w:t xml:space="preserve">4 rue Roland Barrat à Cayenne </w:t>
      </w:r>
      <w:r>
        <w:rPr>
          <w:rFonts w:cs="Arial" w:ascii="Arial" w:hAnsi="Arial"/>
        </w:rPr>
        <w:t>(97300),</w:t>
      </w:r>
      <w:r>
        <w:rPr>
          <w:rFonts w:cs="Arial" w:ascii="Arial" w:hAnsi="Arial"/>
          <w:lang w:eastAsia="fr-FR"/>
        </w:rPr>
        <w:t xml:space="preserve"> ainsi que la fourniture des consommables sanitaires. </w:t>
      </w:r>
      <w:bookmarkEnd w:id="0"/>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bookmarkStart w:id="2" w:name="_Hlk198722336"/>
      <w:bookmarkStart w:id="3" w:name="_Hlk198722336"/>
      <w:bookmarkEnd w:id="3"/>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eastAsia="Wingdings 2" w:cs="Wingdings 2" w:ascii="Wingdings 2" w:hAnsi="Wingdings 2"/>
        </w:rPr>
        <w:t></w:t>
      </w:r>
      <w:r>
        <w:rPr>
          <w:rFonts w:eastAsia="Univers;Arial"/>
        </w:rPr>
        <w:t xml:space="preserve"> </w:t>
      </w:r>
      <w:r>
        <w:rPr/>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178647203"/>
      <w:bookmarkStart w:id="5" w:name="__Fieldmark__0_31786472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178647203"/>
      <w:bookmarkStart w:id="7" w:name="__Fieldmark__1_3178647203"/>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178647203"/>
      <w:bookmarkStart w:id="9" w:name="__Fieldmark__2_317864720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178647203"/>
      <w:bookmarkStart w:id="11" w:name="__Fieldmark__3_317864720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178647203"/>
      <w:bookmarkStart w:id="13" w:name="__Fieldmark__4_317864720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178647203"/>
      <w:bookmarkStart w:id="15" w:name="__Fieldmark__5_317864720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178647203"/>
      <w:bookmarkStart w:id="17" w:name="__Fieldmark__6_3178647203"/>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178647203"/>
      <w:bookmarkStart w:id="19" w:name="__Fieldmark__7_3178647203"/>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178647203"/>
      <w:bookmarkStart w:id="21" w:name="__Fieldmark__8_3178647203"/>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178647203"/>
      <w:bookmarkStart w:id="23" w:name="__Fieldmark__9_3178647203"/>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rPr>
          <w:rFonts w:eastAsia="Wingdings 2" w:cs="Wingdings 2" w:ascii="Wingdings 2" w:hAnsi="Wingdings 2"/>
          <w:highlight w:val="yellow"/>
        </w:rPr>
        <w:t></w:t>
      </w:r>
      <w:r>
        <w:rPr>
          <w:rFonts w:eastAsia="Univers;Arial"/>
          <w:highlight w:val="yellow"/>
        </w:rPr>
        <w:t xml:space="preserve"> </w:t>
      </w:r>
      <w:r>
        <w:rPr>
          <w:rFonts w:cs="Arial" w:ascii="Arial" w:hAnsi="Arial"/>
          <w:highlight w:val="yellow"/>
        </w:rPr>
        <w:t>aux prix indiqués l’annexe financièr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178647203"/>
      <w:bookmarkStart w:id="25" w:name="__Fieldmark__10_317864720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178647203"/>
      <w:bookmarkStart w:id="27" w:name="__Fieldmark__11_3178647203"/>
      <w:bookmarkEnd w:id="27"/>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178647203"/>
      <w:bookmarkStart w:id="29" w:name="__Fieldmark__12_317864720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3178647203"/>
      <w:bookmarkStart w:id="31" w:name="__Fieldmark__13_317864720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La durée d’exécution est précisée dans les pièces du march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178647203"/>
      <w:bookmarkStart w:id="33" w:name="__Fieldmark__14_3178647203"/>
      <w:bookmarkEnd w:id="33"/>
      <w:r>
        <w:rPr/>
      </w:r>
      <w:r>
        <w:rPr/>
        <w:fldChar w:fldCharType="end"/>
      </w:r>
      <w:r>
        <w:rPr/>
        <w:t>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5_3178647203"/>
      <w:bookmarkStart w:id="35" w:name="__Fieldmark__15_3178647203"/>
      <w:bookmarkEnd w:id="35"/>
      <w:r>
        <w:rPr/>
      </w:r>
      <w:r>
        <w:rPr/>
        <w:fldChar w:fldCharType="end"/>
      </w:r>
      <w:r>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178647203"/>
      <w:bookmarkStart w:id="37" w:name="__Fieldmark__16_31786472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3178647203"/>
      <w:bookmarkStart w:id="39" w:name="__Fieldmark__17_317864720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178647203"/>
      <w:bookmarkStart w:id="41" w:name="__Fieldmark__18_3178647203"/>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178647203"/>
      <w:bookmarkStart w:id="43" w:name="__Fieldmark__19_3178647203"/>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178647203"/>
      <w:bookmarkStart w:id="45" w:name="__Fieldmark__20_3178647203"/>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178647203"/>
      <w:bookmarkStart w:id="47" w:name="__Fieldmark__21_3178647203"/>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178647203"/>
      <w:bookmarkStart w:id="49" w:name="__Fieldmark__22_3178647203"/>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178647203"/>
      <w:bookmarkStart w:id="51" w:name="__Fieldmark__23_3178647203"/>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178647203"/>
      <w:bookmarkStart w:id="53" w:name="__Fieldmark__24_3178647203"/>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178647203"/>
      <w:bookmarkStart w:id="55" w:name="__Fieldmark__25_3178647203"/>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 SOUS 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Alain ESPINASS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 05 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uceCrCar">
    <w:name w:val="Puce Cr Car"/>
    <w:qFormat/>
    <w:rPr>
      <w:rFonts w:ascii="Arial" w:hAnsi="Arial" w:eastAsia="Cambria"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uceCr">
    <w:name w:val="Puce Cr"/>
    <w:basedOn w:val="Normal"/>
    <w:qFormat/>
    <w:pPr>
      <w:widowControl w:val="false"/>
      <w:numPr>
        <w:ilvl w:val="0"/>
        <w:numId w:val="3"/>
      </w:numPr>
      <w:spacing w:before="20" w:after="0"/>
    </w:pPr>
    <w:rPr>
      <w:rFonts w:ascii="Arial" w:hAnsi="Arial" w:eastAsia="Cambria"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23:00Z</dcterms:created>
  <dc:creator>francois</dc:creator>
  <dc:description/>
  <cp:keywords/>
  <dc:language>en-US</dc:language>
  <cp:lastModifiedBy>Ofpra</cp:lastModifiedBy>
  <cp:lastPrinted>2016-11-04T13:53:00Z</cp:lastPrinted>
  <dcterms:modified xsi:type="dcterms:W3CDTF">2025-06-30T06:37:00Z</dcterms:modified>
  <cp:revision>20</cp:revision>
  <dc:subject/>
  <dc:title>_Modèle recommandé : le service peut l’adapter le cas échéant_DC1_</dc:title>
</cp:coreProperties>
</file>